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Informacj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C.W5.                 Omawia narzędzia informatyczne, testy statystyczne i zasady opracowywania wyników</w:t>
              <w:br/>
              <w:t xml:space="preserve">                            badań nau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6.                  Analizuje źródła naukowej informacji medy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7.</w:t>
              <w:tab/>
              <w:t xml:space="preserve">               Przedstawia sposoby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6.         </w:t>
              <w:tab/>
              <w:t>Potrafi korzystać ze specjalistycznej literatury naukowej krajowej i zagranicznej,</w:t>
              <w:br/>
              <w:t xml:space="preserve">                             naukowych baz danych oraz informacji i danych przekazywanych przez międzynarodowe</w:t>
              <w:br/>
              <w:t xml:space="preserve">                             organizacje i stowarzyszenia pielęgniarsk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 Formułowania opinii dotyczących różnych aspektów działalności zawodowej i zasięgania</w:t>
              <w:br/>
              <w:t xml:space="preserve">                             porad ekspertów w przypadku trudności z samodzielnym rozwiązaniem problemów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39:00Z</dcterms:modified>
  <cp:revision>3</cp:revision>
  <dc:subject/>
  <dc:title>Karta modułu/przedmiotu</dc:title>
</cp:coreProperties>
</file>